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549058351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32249879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